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6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10-10T12:06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90aebf1-df8f-4df5-ac4e-abe7c1262785</vt:lpwstr>
  </property>
</Properties>
</file>